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56606061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09315780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